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icognizione delle opere idrauliche di cui alla DGRT N.1155 DEL 8/11/202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OTE TECNICH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ersione 2021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Descrizione dei files formato shape:  </w:t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I files di cui alla delibera di approvazione della ricognizione 2021 delle opere idrauliche sono 4 :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opi_a_dgrt_1155_21.shp = Opere idrauliche areali ai sensi della DGRT 1155/2021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opi_l_dgrt_1155_21.shp = Opere idrauliche lineari ai sensi della DGRT 1155/2021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opi_pt_dgrt_1155_21.shp = Opere idrauliche puntuali ai sensi della DGRT 1155/2021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Tratti_DCR81_2021_VS_II_III_IV_OOII.shp = Tratti di reticolo idrografico/opere idrauliche lineari classificate, relativi/e al Genio Civile Valdarno Superior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48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Calibri" w:ascii="Calibri" w:hAnsi="Calibri"/>
          <w:sz w:val="22"/>
          <w:szCs w:val="22"/>
        </w:rPr>
        <w:t>La tabella degli attributi degli</w:t>
      </w:r>
      <w:r>
        <w:rPr>
          <w:rFonts w:cs="Calibri" w:ascii="Calibri" w:hAnsi="Calibri"/>
          <w:i/>
          <w:sz w:val="22"/>
          <w:szCs w:val="22"/>
        </w:rPr>
        <w:t xml:space="preserve"> shape files </w:t>
      </w:r>
      <w:r>
        <w:rPr>
          <w:rFonts w:cs="Calibri" w:ascii="Calibri" w:hAnsi="Calibri"/>
          <w:sz w:val="22"/>
          <w:szCs w:val="22"/>
        </w:rPr>
        <w:t>contiene i seguenti campi minimi: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8359"/>
      </w:tblGrid>
      <w:tr>
        <w:trPr>
          <w:trHeight w:val="28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NOME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> 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>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me del tratto del corso d’acqua o dell’opera idraulica classificata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CI523_1904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> 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 xml:space="preserve">Categoria idraulica del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rso d’acqua classificato o dell’opera classificata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i sensi del R.D. 523 del 1904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AC523_1904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> 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 xml:space="preserve">Atto di classifica del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rso d’acqua classificato o dell’opera classificata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i sensi del R.D. 523 del 1904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Tipologia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 xml:space="preserve">Tipologia dell’opera idraulica (es. argine, sponda, briglia, etc.) 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GC_01_02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> 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  <w:t xml:space="preserve">Denominazione del Genio Civile 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682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Calibri"/>
      <w:color w:val="0000FF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8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tile3">
    <w:name w:val="Stile3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Stile4">
    <w:name w:val="Stile4"/>
    <w:basedOn w:val="Normal"/>
    <w:qFormat/>
    <w:pPr>
      <w:suppressAutoHyphens w:val="true"/>
      <w:jc w:val="both"/>
    </w:pPr>
    <w:rPr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06:00Z</dcterms:created>
  <dc:creator>David Pellegrini</dc:creator>
  <dc:description/>
  <cp:keywords/>
  <dc:language>en-US</dc:language>
  <cp:lastModifiedBy>David Pellegrini</cp:lastModifiedBy>
  <cp:lastPrinted>1995-11-21T17:41:00Z</cp:lastPrinted>
  <dcterms:modified xsi:type="dcterms:W3CDTF">2021-11-11T15:20:00Z</dcterms:modified>
  <cp:revision>3</cp:revision>
  <dc:subject/>
  <dc:title>lo shp è UNICO, nel campo ret_lr_79_2012 compaiono esclusivamente  le seguenti definizioni:</dc:title>
</cp:coreProperties>
</file>